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番　　　号）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年　月　日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北　海　道　知　事　様</w:t>
      </w:r>
    </w:p>
    <w:p>
      <w:pPr>
        <w:pStyle w:val="Normal"/>
        <w:ind w:right="4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発信者）○○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３０年度バリアフリー・ユニバーサルデザイン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推進功労者表彰の候補者の推薦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標記について、バリアフリー・ユニバーサルデザインの推進に関し、顕著な功績があったと認められるので、下記のとおり関係書類を添えて、候補者として推薦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4680"/>
        <w:gridCol w:w="1911"/>
      </w:tblGrid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ふ　り　が　な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又は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ふ　り　が　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現住所又は所在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主分野</w:t>
            </w:r>
          </w:p>
        </w:tc>
      </w:tr>
      <w:tr>
        <w:trPr>
          <w:trHeight w:val="1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0" w:hanging="0"/>
      <w:jc w:val="right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【様式１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45:00Z</dcterms:created>
  <dc:creator>官房総務課</dc:creator>
  <dc:description/>
  <cp:keywords/>
  <dc:language>en-US</dc:language>
  <cp:lastModifiedBy>Administrator</cp:lastModifiedBy>
  <cp:lastPrinted>2017-05-15T15:58:00Z</cp:lastPrinted>
  <dcterms:modified xsi:type="dcterms:W3CDTF">2018-05-10T06:09:00Z</dcterms:modified>
  <cp:revision>31</cp:revision>
  <dc:subject/>
  <dc:title>　　　　　　　　　　　　　　　　　　　　　　　　　　内閣府・・・</dc:title>
</cp:coreProperties>
</file>